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137577657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683769036"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2066353841"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1321697904"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1857131731"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1032469488"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783971515"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1666122629"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1224730410"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73446016"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383115157"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1308221112"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